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666226282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366493173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022586026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748637926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086247545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2031496522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801362969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994222402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14057492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